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5580</wp:posOffset>
            </wp:positionH>
            <wp:positionV relativeFrom="paragraph">
              <wp:posOffset>-19050</wp:posOffset>
            </wp:positionV>
            <wp:extent cx="54800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5580</wp:posOffset>
            </wp:positionH>
            <wp:positionV relativeFrom="paragraph">
              <wp:posOffset>-19050</wp:posOffset>
            </wp:positionV>
            <wp:extent cx="572135" cy="685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bookmarkStart w:id="0" w:name="sub_1"/>
      <w:bookmarkEnd w:id="0"/>
      <w:r>
        <w:rPr/>
        <w:tab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РВОМА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</w:t>
        <w:tab/>
        <w:tab/>
        <w:tab/>
        <w:tab/>
        <w:tab/>
        <w:tab/>
        <w:tab/>
        <w:t xml:space="preserve">                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Первомай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первоочередных мерах по подготовке к пожароопасн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сезону 2019 года на территории </w:t>
      </w:r>
      <w:r>
        <w:rPr>
          <w:b/>
          <w:sz w:val="28"/>
          <w:szCs w:val="28"/>
        </w:rPr>
        <w:t xml:space="preserve">Первомайского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firstLine="838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8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3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1 декабря 1994 года N 69-ФЗ "О пожарной безопасности", </w:t>
      </w:r>
      <w:hyperlink r:id="rId5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22 июля 2008 года N 123-ФЗ "Технический регламент о требованиях пожарной безопасности",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 года N 131-ФЗ "Об общих принципах организации местного самоуправления в Российской Федерации", в целях принятия мер по защите объектов и жилых домов граждан от пожаров на территории Первомайского сельского поселения, руководствуясь статьей 31 Устава Первомайского сельского поселения Белореченского района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претить сжигание мусора, устройство свалок горючих отходов в границах территории Первомайского сельского поселения Белореченского района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комендов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 Руководителям организаций, предприятий, учреждений всех форм собственности, индивидуальным предприним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братить особое внимание на персональную ответственность каждого за не обеспечение и несоблюдение правил пожарной безопасности на территории Первомайского сельского поселения Белоречен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разработать комплекс мер, направленных на защиту предприятий, организаций и жилого фонда от пожаров, и организовать выполнение мероприятий, исключающих возможность перехода огня при ландшафтных пожарах на здания и сооружения в весенне-летний пожароопасный пери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вести проверку технического состояния объектов источников противопожарного водоснабжения и содержания их в постоянной гото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и при необходимости привести в рабочее состояние системы и средства пожарной сигнализации и пожароту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вести обучение в рамках пожарно-технического минимума лиц, ответственных за пожарную безопас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дготовить для возможного использования имеющуюся водовозную и землеройную техни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 местах прилегания к лесозащитным насаждениям предусмотреть устройство защитных противопожарных минерализованных полосы шириной не менее 6 (шести) мет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в случае возникновения чрезвычайных ситуаций незамедлительно сообщать в администрацию Пшехского сельского поселения (6-41-45 или 6-41-37) или дежурному "Единой дежурно-диспечерской службы" 112 (+7918455385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 Руководителю ООО «ВиК» Бохановой Н.А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вести проверку пожарных гидрантов установленных на сетях водоснаб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беспечивать установку на видных местах указателей пожарных гидрантов в соответствии с требованиями норм противо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ледить за возможностью беспрепятственного доступа в любое время года к пожарным гидранта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 невозможности использования пожарных гидрантов из-за отсутствия или недостаточности напора воды в случае проведения ремонта или возникновения аварии на водопроводных сетях, сообщать дежурному "Единой дежурно-диспечерской службы" 112 (+7918455385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 Председателями органов территориального общественного самоупра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вести активную разъяснительную работу, направленную на обеспечение пожарной безопасности в весенне-летний пожароопасный пери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в случае выявления фактов сжигания мусора и сухой растительности, листьев незамедлительно сообщать в администрацию Первомайского сельского поселения Белореченского района,  дежурному "Единой дежурно-диспечерской службы" - 112 (+79184553857), отдел МВД по Белореченскому району - 0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Заместителю главы Первомайского сельского поселения (Ефимов): провести комиссионное обследование населенных пунктов Первомайского  сельского поселения на наличие мест подверженных угрозам ландшафтных пожа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 местах наиболее подверженным ландшафтным пожарам установить предупреждающие знаки с надписью "Осторожно с огнем!", "Запрещается пользоваться открытым огнем и курить!"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 постоянной основе проводить мониторинг на наличие установленных зна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чальнику общего отдела администрации Первомайского сельского поселения Белореченского района (Цыганкова) обеспечить размещение (опубликование) настоящего постановления на официальном сайте администрации Первомайского сельского поселения Белореченского район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Н.Н.Мило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а постановления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Первомайского сельского поселения Белореч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 первоочередных мерах по подготовке к пожароопасному </w:t>
      </w:r>
    </w:p>
    <w:p>
      <w:pPr>
        <w:pStyle w:val="Normal"/>
        <w:jc w:val="center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сезону 2019 года на территории </w:t>
      </w:r>
      <w:r>
        <w:rPr>
          <w:b/>
          <w:sz w:val="28"/>
          <w:szCs w:val="28"/>
        </w:rPr>
        <w:t xml:space="preserve">Первомайского 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К.И.Дан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   В.А.Ефи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Гипертекстовая ссылка"/>
    <w:basedOn w:val="Style12"/>
    <w:qFormat/>
    <w:rPr>
      <w:color w:val="106BB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municipal.garant.ru/document?id=10003955&amp;sub=0" TargetMode="External"/><Relationship Id="rId5" Type="http://schemas.openxmlformats.org/officeDocument/2006/relationships/hyperlink" Target="http://municipal.garant.ru/document?id=12061584&amp;sub=0" TargetMode="External"/><Relationship Id="rId6" Type="http://schemas.openxmlformats.org/officeDocument/2006/relationships/hyperlink" Target="http://municipal.garant.ru/document?id=86367&amp;sub=0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27:00Z</dcterms:created>
  <dc:creator>Кривошеева</dc:creator>
  <dc:description/>
  <cp:keywords/>
  <dc:language>en-US</dc:language>
  <cp:lastModifiedBy>user</cp:lastModifiedBy>
  <cp:lastPrinted>2019-04-30T13:21:00Z</cp:lastPrinted>
  <dcterms:modified xsi:type="dcterms:W3CDTF">2019-04-30T10:33:00Z</dcterms:modified>
  <cp:revision>11</cp:revision>
  <dc:subject/>
  <dc:title/>
</cp:coreProperties>
</file>